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et l’alinéa 3 paragraphe 3 de l’article 17 du 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9-08-06T10:10:00Z</cp:lastPrinted>
  <dcterms:modified xsi:type="dcterms:W3CDTF">2020-06-09T09:14:00Z</dcterms:modified>
  <cp:revision>31</cp:revision>
  <dc:subject/>
  <dc:title>     Modèle N°1   – Modèle d’acte d’engagement – </dc:title>
</cp:coreProperties>
</file>